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z w:val="40"/>
        </w:rPr>
      </w:pPr>
      <w:r>
        <w:rPr>
          <w:b/>
          <w:sz w:val="40"/>
        </w:rPr>
        <w:t>13 ОХРАНА ТРУДА И ОКРУЖАЮЩЕЙ СРЕД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</w:r>
    </w:p>
    <w:p>
      <w:pPr>
        <w:pStyle w:val="Heading1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се работники линии, занятые на строительстве кабельной связи должны быть обучены методам безопасного ведения работ. На кабельных площадках места , предназначенные для складирования материалов , должны быть выровнены , а в зимнее время очищены от льда и снега. Горюче-смазочные вещества следует хранить в специальных огнестойких помещениях. Запрещается держать на складе бензин и другие легко воспламеняющиеся вещества в открытых сосудах. Перед началом работ на особо опасных участках производится соответствующий инструктаж по техники безопасности.  До начала работ необходимо тщательно проверить наличие и исправность инструмента, защитных средств , предохранительных приспособлений, лестниц, стремянок и т. п. Защитные диэлектрические средства должны проверяться в установленные специальными правилами сроки. Паяльные лампы следует разжигать на поверхности земли на расстоянии не менее 2 метров от колодца котлована . К спаечным работам допускаются лица не моложе 18 лет. Особое внимание должно быть уделено выполнению требований по безопасному обращению с паяльными лампами и газовыми горелками 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Погрузочно-разгрузочные работы производится, как правило, механизированным способом – с помощью кранов, автопогрузчиков, блоков и т. п. Механизированный способ является обязательным для грузов массой более 60 кг, а также при подъёме грузов на высоту более 3 м. Подростки до 16 лет к переноске тяжестей не допускаются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Все работы, связанные с измерениями на линии, должны производится двумя лицами, одно из которых является ответственным за технику безопасности. При испытаниях электрической прочности изоляции у дальнего конца кабеля, проложенного в земле, должен находится третий участник измерений. Во время грозы производить измерения категорически запрещаетс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До спуска людей в колодец необходимо убедится в отсутствии в нём газа. При наличии газа следует тщательно с помощью вентилятора, очистить от него колодец. Курить во всех смотровых устройствах категорически воспрещается. Помимо взрывоопасных газов, таких как светильный, в колодцах может находится углекислый газ. Проверка наличия газа производится с помощью специальных индикаторов, газоанализаторов.</w:t>
      </w:r>
    </w:p>
    <w:p>
      <w:pPr>
        <w:pStyle w:val="3"/>
        <w:rPr/>
      </w:pPr>
      <w:r>
        <w:rPr>
          <w:rFonts w:eastAsia="Arial"/>
        </w:rPr>
        <w:t xml:space="preserve"> </w:t>
      </w:r>
      <w:r>
        <w:rPr/>
        <w:t>При производстве работ в подземных смотровых устройствах разрешается пользоваться переносными лампами напряжением не выше 12 В. Трансформаторы, выключатели, аккумуляторы, штепсельные соединения и т.п. должны находится на поверхности земл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Одним из видов охраны окружающей среды является рекультивация земель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Техническая рекультивация земель при строительстве кабельных линейных сооружений заключается в снятии плодородного слоя почвы до начала строительных работ, транспортировке его к месту временного хранения и нанесении на восстанавливаемые земли после окончания строительных работ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екультивация земель, нарушенных при строительстве, производится в соответствии с проектом, в котором с учётом местных природно-климатических особенностей опреде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границы угодий по трассе КЛС, в которых необходимо проведение рекультив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толщина снимаемого плодородного слоя почвы по каждому участку, подлежащему рекультивации;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ширина зоны рекультив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место расположения отвала для временного хранения снятого плодородного слоя почвы и т.д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i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rFonts w:ascii="Arial" w:hAnsi="Arial" w:cs="Arial"/>
      <w:i/>
      <w:sz w:val="4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i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Arial" w:hAnsi="Arial" w:cs="Arial"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7:05:00Z</dcterms:created>
  <dc:creator>Анрей</dc:creator>
  <dc:description/>
  <dc:language>en-US</dc:language>
  <cp:lastModifiedBy>Egen</cp:lastModifiedBy>
  <cp:lastPrinted>1999-05-05T12:01:00Z</cp:lastPrinted>
  <dcterms:modified xsi:type="dcterms:W3CDTF">2000-11-30T14:15:00Z</dcterms:modified>
  <cp:revision>5</cp:revision>
  <dc:subject/>
  <dc:title>12</dc:title>
</cp:coreProperties>
</file>